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sz w:val="28"/>
          <w:szCs w:val="28"/>
        </w:rPr>
      </w:pPr>
      <w:r>
        <w:rPr>
          <w:sz w:val="28"/>
          <w:szCs w:val="28"/>
        </w:rPr>
        <w:t>Koeln, 1.30.12</w:t>
      </w:r>
    </w:p>
    <w:p>
      <w:pPr>
        <w:pStyle w:val="Normal"/>
        <w:spacing w:lineRule="auto" w:line="480"/>
        <w:rPr>
          <w:sz w:val="28"/>
          <w:szCs w:val="28"/>
        </w:rPr>
      </w:pPr>
      <w:r>
        <w:rPr>
          <w:sz w:val="28"/>
          <w:szCs w:val="28"/>
        </w:rPr>
        <w:t>Leiber Ben,</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Ich habe nach Koeln angekommen! Ich hatte meine erste Taxifarhen in Deutshland. Ich habe meinen Pass und mein Geld verloren. Ich ging mit dem Fuss zu Wohnerung. Als ich komme, hatte ich keine Problem. Reza und Mark, denen meine Mitbewohner sind, haben ich war Jungen gedrankt. Sie liess mich bleiben. Ich ging zu Market mit Mark. Ich habe Trauben gekauft. Mich und die Madchen Haben fuer die Schal gekaempft. Sie heiss Lena. Sie ist meine neue Frendin ins Deuschland. Lena hat Doener und Currywurst beigebrachte. Ich hatte viel Spass heir!</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 xml:space="preserve">Tuchus Joj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1:40:00Z</dcterms:created>
  <dc:creator>Bill Hochleutner</dc:creator>
  <dc:description/>
  <cp:keywords/>
  <dc:language>en-US</dc:language>
  <cp:lastModifiedBy>Bill Hochleutner</cp:lastModifiedBy>
  <dcterms:modified xsi:type="dcterms:W3CDTF">2011-04-12T01:40:00Z</dcterms:modified>
  <cp:revision>2</cp:revision>
  <dc:subject/>
  <dc:title>Koeln, 1</dc:title>
</cp:coreProperties>
</file>